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  <w:t>ANEXO III – DECLARAÇÕES GER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PROCESSO LICITATÓRIO Nº. 020/2025</w:t>
      </w:r>
    </w:p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sz w:val="24"/>
          <w:szCs w:val="24"/>
          <w:lang w:val="pt-BR"/>
        </w:rPr>
        <w:t>CREDENCIAMENTO Nº. 010/2025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bookmarkStart w:id="0" w:name="_Hlk191358464"/>
      <w:bookmarkEnd w:id="0"/>
      <w:r>
        <w:rPr>
          <w:rFonts w:cs="Times New Roman" w:ascii="Garamond" w:hAnsi="Garamond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bookmarkStart w:id="1" w:name="_Hlk191358464"/>
      <w:bookmarkEnd w:id="1"/>
      <w:r>
        <w:rPr>
          <w:rFonts w:cs="Times New Roman" w:ascii="Garamond" w:hAnsi="Garamond"/>
          <w:sz w:val="24"/>
          <w:szCs w:val="24"/>
          <w:lang w:val="pt-BR"/>
        </w:rPr>
        <w:t xml:space="preserve">A empresa .....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. Aceito fornecer os serviços nos valores praticados constantes do edital de credenciamento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2. Se demandado, fornecerei os serviços pelo período de 12 (doze) meses, contados a partir da assinatura do CONTRATO, podendo ser prorrogado;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3. Que cumpro as exigências de reserva de cargos para pessoa com deficiência e para reabilitado da Previdência Social, previstas em lei e em outras normas específicas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4. Que não há entre os proprietários nenhum titular de mandato eletivo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5. Que o valor proposto compreende a integralidade dos custos para atendimento dos direitos trabalhistas assegurados na Constituição Federal, nas leis trabalhistas, nas normas infralegais, nas convenções coletivas de trabalho e nos termos de ajustamento de conduta vigentes na data do requerimento de credenciamento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Que a pessoa jurídica não foi considerada INIDÔNEA para licitar ou contratar com a Administração Pública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 Que inexiste fato impeditivo para a sua habilitação, estando ciente da obrigatoriedade de declarar ocorrências posteriores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 Que, em atendimento a norma do inciso XXXIII do artigo 7º. Da Constituição Federal, proíbo trabalhos noturnos, perigosos ou insalubres aos menores de 18 anos e de que qualquer trabalho a menores de 16 anos, salva na condição de aprendiz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r fim declaro que conheço e concordo com as regras do Edital e seus anexos integralmente. 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Times New Roman" w:ascii="Garamond" w:hAnsi="Garamond"/>
          <w:spacing w:val="-17"/>
          <w:sz w:val="24"/>
          <w:szCs w:val="24"/>
          <w:lang w:val="pt-BR"/>
        </w:rPr>
        <w:t xml:space="preserve"> </w:t>
      </w:r>
      <w:r>
        <w:rPr>
          <w:rFonts w:cs="Times New Roman" w:ascii="Garamond" w:hAnsi="Garamond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(assinatura)</w:t>
      </w:r>
    </w:p>
    <w:p>
      <w:pPr>
        <w:pStyle w:val="Normal"/>
        <w:spacing w:before="0" w:after="160"/>
        <w:jc w:val="center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2" w:name="_Hlk187397109"/>
    <w:bookmarkStart w:id="3" w:name="_Hlk187397108"/>
    <w:bookmarkStart w:id="4" w:name="_Hlk187397106"/>
    <w:bookmarkStart w:id="5" w:name="_Hlk187397105"/>
    <w:bookmarkStart w:id="6" w:name="_Hlk187397109"/>
    <w:bookmarkStart w:id="7" w:name="_Hlk187397108"/>
    <w:bookmarkStart w:id="8" w:name="_Hlk187397106"/>
    <w:bookmarkStart w:id="9" w:name="_Hlk187397105"/>
    <w:bookmarkEnd w:id="6"/>
    <w:bookmarkEnd w:id="7"/>
    <w:bookmarkEnd w:id="8"/>
    <w:bookmarkEnd w:id="9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5">
    <w:name w:val="Assunto do comentário Char15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dcterms:modified xsi:type="dcterms:W3CDTF">2025-03-07T11:11:00Z</dcterms:modified>
  <cp:revision>4</cp:revision>
  <dc:subject/>
  <dc:title/>
</cp:coreProperties>
</file>